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illar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X-window ��œ��</w:t>
      </w:r>
      <w:r>
        <w:rPr/>
        <w:t>삷��</w:t>
      </w:r>
      <w:r>
        <w:rPr/>
        <w:t>A�S�ʃr�����[�h�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݂̂</w:t>
      </w:r>
      <w:r>
        <w:rPr/>
        <w:t>Ƃ���ASONY NEWS 1450 (X11R5) PC/AT�</w:t>
      </w:r>
      <w:r>
        <w:rPr/>
        <w:t>݊��</w:t>
      </w:r>
      <w:r>
        <w:rPr/>
        <w:t>@���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6 (XFree86 3.1) �œ��</w:t>
      </w:r>
      <w:r>
        <w:rPr/>
        <w:t>삪�</w:t>
      </w:r>
      <w:r>
        <w:rPr/>
        <w:t>m�F�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window ���ŁA�@xbl (ret) �ƃ^�C�v����΁A�N���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ȃI�v�V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3 .... �X���[�N�b�V�������[���ŃQ�[����s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: ���[����</w:t>
      </w:r>
      <w:r>
        <w:rPr/>
        <w:t>悭�</w:t>
      </w:r>
      <w:r>
        <w:rPr/>
        <w:t>m��Ȃ��̂ŁA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̂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.... Old: �l�ʂŁA�_�̐���������A�ԐԔ� -&gt; 5�_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Ԑ� -&gt; 3 �_�A�Ԕ� -&gt; 2 �_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splay &lt;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X�v���C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uiet, 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ʂ̏Փˉ���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w .... �����I�ɔ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C�A�E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c�����C�A�E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c�A�����I��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́A�Q�l�}�b�`�A�_��������ōs�Ȃ��</w:t>
      </w:r>
      <w:r>
        <w:rPr>
          <w:rtl w:val="true"/>
        </w:rPr>
        <w:t>܂</w:t>
      </w:r>
      <w:r>
        <w:rPr/>
        <w:t>��</w:t>
      </w:r>
      <w:r>
        <w:rPr/>
        <w:t>B�v��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>
          <w:rtl w:val="true"/>
        </w:rPr>
        <w:t>܂</w:t>
      </w:r>
      <w:r>
        <w:rPr/>
        <w:t>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��</w:t>
      </w:r>
      <w:r>
        <w:rPr/>
        <w:t>ׂ</w:t>
      </w:r>
      <w:r>
        <w:rPr/>
        <w:t>ă}�E�X�A�}�E�X�{�^���ōs�Ȃ��</w:t>
      </w:r>
      <w:r>
        <w:rPr>
          <w:rtl w:val="true"/>
        </w:rPr>
        <w:t>܂</w:t>
      </w:r>
      <w:r>
        <w:rPr/>
        <w:t>��</w:t>
      </w:r>
      <w:r>
        <w:rPr/>
        <w:t>B�Ȃ��A�ǂ̃}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{�^������Ă���������</w:t>
      </w:r>
      <w:r>
        <w:rPr>
          <w:rtl w:val="true"/>
        </w:rPr>
        <w:t>܂</w:t>
      </w:r>
      <w:r>
        <w:rPr/>
        <w:t>��</w:t>
      </w:r>
      <w:r>
        <w:rPr/>
        <w:t>B�i���}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�ƁA�c���f�B�X�v���C�̏</w:t>
      </w:r>
      <w:r>
        <w:rPr/>
        <w:t>ꍇ�</w:t>
      </w:r>
      <w:r>
        <w:rPr/>
        <w:t>A�ȉ��̂</w:t>
      </w:r>
      <w:r>
        <w:rPr/>
        <w:t>悤�</w:t>
      </w:r>
      <w:r>
        <w:rPr/>
        <w:t>ȃE�B���h�E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s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-------------+   +----------+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| Player 1 |    0   | &lt;---�X�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���C���{�[�h                   |   +----------+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| Player 2 |    0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+----------+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o &lt;-- ����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.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.                     |       Point Selec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.                       |     +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.       * &lt;-- �ԋ�        |     |       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x                           |     |       |    &lt;----- �����ŁA�}�E�X�{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|       |        |  ����N���b�N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��ʂƁA�}�E�X�J�[�\����       |     |-------+--------|  �ƂŁA���_��w�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�Ԃɐ���A�������     |     |       |        |  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�������̂ŁA�]�</w:t>
      </w:r>
      <w:r>
        <w:rPr>
          <w:rtl w:val="true"/>
        </w:rPr>
        <w:t>ޕ</w:t>
      </w:r>
      <w:r>
        <w:rPr/>
        <w:t xml:space="preserve">���       </w:t>
      </w:r>
      <w:r>
        <w:rPr/>
        <w:t>|     |       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�w�</w:t>
      </w:r>
      <w:r>
        <w:rPr/>
        <w:t>肵�</w:t>
      </w:r>
      <w:r>
        <w:rPr/>
        <w:t>ă{�^����N���b�N       |     |       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����΁A�ʂ��������B         |     +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 Energ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+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|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* &lt;-- �ԋ�        |         |      | &lt;----- �����ŁA�}�E�X�{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|      |        ����N���b�N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|------|        �ƂŁA�����Ƃ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|::::::|        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o &lt;-- ����        |         |::::::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|::::::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|::::::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|::::::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|         +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-----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-------+     +---------+       +---------+   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QUIT   |     |  RESET  |       | REPLAY  |     |  AUTO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+-- ^ ----+     +--- ^ ---+       +--- ^ ---+     +--- ^ 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 | -------------- | --------------- | ------------- |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߂</w:t>
      </w:r>
      <w:r>
        <w:rPr/>
        <w:t>�</w:t>
      </w:r>
      <w:r>
        <w:rPr/>
        <w:t>Ƃ�      ����x�n�</w:t>
      </w:r>
      <w:r>
        <w:rPr>
          <w:rtl w:val="true"/>
        </w:rPr>
        <w:t>߂�    ���܂̃</w:t>
      </w:r>
      <w:r>
        <w:rPr/>
        <w:t>v���C��   �R���s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�b�N����B  ���</w:t>
      </w:r>
      <w:r>
        <w:rPr/>
        <w:t>蒼���</w:t>
      </w:r>
      <w:r>
        <w:rPr/>
        <w:t>Ƃ�    ����x��</w:t>
      </w:r>
      <w:r>
        <w:rPr/>
        <w:t>蒼   �������</w:t>
      </w:r>
      <w:r>
        <w:rPr/>
        <w:t>Ă</w:t>
      </w:r>
      <w:r>
        <w:rPr/>
        <w:t>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N���b�N����B    �������Ƃ�       �Ƃ��N��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N��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��́A��ʂ��</w:t>
      </w:r>
      <w:r>
        <w:rPr>
          <w:rtl w:val="true"/>
        </w:rPr>
        <w:t>ق</w:t>
      </w:r>
      <w:r>
        <w:rPr/>
        <w:t>��̂</w:t>
      </w:r>
      <w:r>
        <w:rPr/>
        <w:t>Q�ȏ�̋ʂɂ�������</w:t>
      </w:r>
      <w:r>
        <w:rPr/>
        <w:t>ꍇ�</w:t>
      </w:r>
      <w:r>
        <w:rPr/>
        <w:t>ɉ�Z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K�̂��</w:t>
      </w:r>
      <w:r>
        <w:rPr>
          <w:rtl w:val="true"/>
        </w:rPr>
        <w:t>߂</w:t>
      </w:r>
      <w:r>
        <w:rPr/>
        <w:t>ɁA�ʂ�D���Ȉʒu�Ɉ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�J�[�\����D���ȃ{�[���̏�Ɉ</w:t>
      </w:r>
      <w:r>
        <w:rPr>
          <w:rtl w:val="true"/>
        </w:rPr>
        <w:t>ړ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ntrol�L�[] �� [�}�E�X�{�^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�ƃ}�E�X�J�[�\������̌`�ɂȂ�</w:t>
      </w:r>
      <w:r>
        <w:rPr>
          <w:rtl w:val="true"/>
        </w:rPr>
        <w:t>܂</w:t>
      </w:r>
      <w:r>
        <w:rPr/>
        <w:t>��</w:t>
      </w:r>
      <w:r>
        <w:rPr/>
        <w:t>B�L�[�ƃ{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</w:t>
      </w:r>
      <w:r>
        <w:rPr>
          <w:rtl w:val="true"/>
        </w:rPr>
        <w:t>܂܃</w:t>
      </w:r>
      <w:r>
        <w:rPr/>
        <w:t>}�E�X��</w:t>
      </w:r>
      <w:r>
        <w:rPr>
          <w:rtl w:val="true"/>
        </w:rPr>
        <w:t>ړ</w:t>
      </w:r>
      <w:r>
        <w:rPr/>
        <w:t>�������</w:t>
      </w:r>
      <w:r>
        <w:rPr/>
        <w:t>ƃ{�[����}�E�X�ɂ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D���Ȉʒu�ŁA�{�^����͂Ȃ��Ƃ��̏</w:t>
      </w:r>
      <w:r>
        <w:rPr/>
        <w:t>ꏊ�</w:t>
      </w:r>
      <w:r>
        <w:rPr/>
        <w:t>Ƀ{�[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R���t�B�M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 �ł́A�e��p�����[�^���A���\�[�X (.Xdefaults) �Ő</w:t>
      </w:r>
      <w:r>
        <w:rPr>
          <w:rtl w:val="true"/>
        </w:rPr>
        <w:t>ݒ</w:t>
      </w:r>
      <w:r>
        <w:rPr/>
        <w:t>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��̃��\�[�X�́Axbl �����</w:t>
      </w:r>
      <w:r>
        <w:rPr/>
        <w:t>삷��</w:t>
      </w:r>
      <w:r>
        <w:rPr/>
        <w:t>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킹�</w:t>
      </w:r>
      <w:r>
        <w:rPr/>
        <w:t>Ē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{�[���̈</w:t>
      </w:r>
      <w:r>
        <w:rPr>
          <w:rtl w:val="true"/>
        </w:rPr>
        <w:t>ړ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 �́AX11 �������Ă���</w:t>
      </w:r>
      <w:r>
        <w:rPr>
          <w:rtl w:val="true"/>
        </w:rPr>
        <w:t>ق</w:t>
      </w:r>
      <w:r>
        <w:rPr/>
        <w:t>Ƃ�ǂ̃}�V���ŁA��s�ł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}�V���̎�s���x�ɂ��A�ʂ̈</w:t>
      </w:r>
      <w:r>
        <w:rPr>
          <w:rtl w:val="true"/>
        </w:rPr>
        <w:t>ړ</w:t>
      </w:r>
      <w:r>
        <w:rPr/>
        <w:t>��̕</w:t>
      </w:r>
      <w:r>
        <w:rPr/>
        <w:t>\��������������A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A�\���Ɋւ���p�����[�^��\�[�X(XDefaults)�Œ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́A�w�E�B���h�E�̎g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ɂ́A��{�I�ɂ̓��R���p�C�������őΉ��ł��</w:t>
      </w:r>
      <w:r>
        <w:rPr>
          <w:rtl w:val="true"/>
        </w:rPr>
        <w:t>܂</w:t>
      </w:r>
      <w:r>
        <w:rPr/>
        <w:t>����</w:t>
      </w:r>
      <w:r>
        <w:rPr/>
        <w:t>A���̃}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s���x�ɂ��ẮA�s���R�ȋʂ̓����ɂȂ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́</w:t>
      </w:r>
      <w:r>
        <w:rPr/>
        <w:t>A�ȉ��̃p�����[�^ ��A���\�[�X(XDefaults) 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</w:t>
        <w:tab/>
        <w:tab/>
        <w:t xml:space="preserve">   �f�t�H���g�l</w:t>
        <w:tab/>
        <w:t xml:space="preserve">   �f�[�^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maxVelocity    2.4</w:t>
        <w:tab/>
        <w:tab/>
        <w:t xml:space="preserve">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vRotMax        1.4</w:t>
        <w:tab/>
        <w:tab/>
        <w:t xml:space="preserve">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hRotMax</w:t>
        <w:tab/>
        <w:t xml:space="preserve">   2.2</w:t>
        <w:tab/>
        <w:tab/>
        <w:t xml:space="preserve">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velAccel</w:t>
        <w:tab/>
        <w:t xml:space="preserve">   0.00085</w:t>
        <w:tab/>
        <w:t xml:space="preserve">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rotAccel</w:t>
        <w:tab/>
        <w:t xml:space="preserve">   0.0007</w:t>
        <w:tab/>
        <w:t xml:space="preserve">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dispInterval   14</w:t>
        <w:tab/>
        <w:tab/>
        <w:t xml:space="preserve">  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 �́A4�̋ʂ̈</w:t>
      </w:r>
      <w:r>
        <w:rPr>
          <w:rtl w:val="true"/>
        </w:rPr>
        <w:t>ړ</w:t>
      </w:r>
      <w:r>
        <w:rPr/>
        <w:t>��</w:t>
      </w:r>
      <w:r>
        <w:rPr/>
        <w:t>v�Z��S�Ă̋ʂ��Î~����</w:t>
      </w:r>
      <w:r>
        <w:rPr>
          <w:rtl w:val="true"/>
        </w:rPr>
        <w:t>܂</w:t>
      </w:r>
      <w:r>
        <w:rPr/>
        <w:t>ŁA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v�Z���</w:t>
      </w:r>
      <w:r>
        <w:rPr>
          <w:rtl w:val="true"/>
        </w:rPr>
        <w:t>܂</w:t>
      </w:r>
      <w:r>
        <w:rPr/>
        <w:t>��</w:t>
      </w:r>
      <w:r>
        <w:rPr/>
        <w:t>B���� 1���[�v������̌v�Z�̊�{�ƂȂ�̂��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p�����[�^�ł��B�����́A�ȉ��̂</w:t>
      </w:r>
      <w:r>
        <w:rPr/>
        <w:t>悤�</w:t>
      </w:r>
      <w:r>
        <w:rPr/>
        <w:t>ȓ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bl.maxVelocity ..... �ʂ̑ł��o�����x�� MAX (dots/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bl.vRotMax ......... ������]�̉�]���x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bl.hRotMax ......... ������]�̉�]���x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bl.velAccel ........ ���_�ɑ΂������x(dots/loop^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bl.rotAccel ........ ��]�ɑ΂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xbl �́A���̈</w:t>
      </w:r>
      <w:r>
        <w:rPr>
          <w:rtl w:val="true"/>
        </w:rPr>
        <w:t>ړ</w:t>
      </w:r>
      <w:r>
        <w:rPr/>
        <w:t>��</w:t>
      </w:r>
      <w:r>
        <w:rPr/>
        <w:t>v�Z���[�v 1��ɂ��A1��̕\���X�V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Ă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\���ɂ́A���Ԃ����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</w:t>
      </w:r>
      <w:r>
        <w:rPr>
          <w:rtl w:val="true"/>
        </w:rPr>
        <w:t>߂</w:t>
      </w:r>
      <w:r>
        <w:rPr/>
        <w:t>�̂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bl.disp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Ⴆ�΁A���̒l���A12 �ɂȂ�Ă�����A12�񃋁[�v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�\����X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́A�x���}�V���</w:t>
      </w:r>
      <w:r>
        <w:rPr>
          <w:rtl w:val="true"/>
        </w:rPr>
        <w:t>ق</w:t>
      </w:r>
      <w:r>
        <w:rPr/>
        <w:t>Ǒ</w:t>
      </w:r>
      <w:r>
        <w:rPr/>
        <w:t>傫�����</w:t>
      </w:r>
      <w:r>
        <w:rPr>
          <w:rtl w:val="true"/>
        </w:rPr>
        <w:t>܂</w:t>
      </w:r>
      <w:r>
        <w:rPr/>
        <w:t>��</w:t>
      </w:r>
      <w:r>
        <w:rPr/>
        <w:t>B���̃f�t�H���g�l�� 14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-830/X10 �ɍ��</w:t>
      </w:r>
      <w:r>
        <w:rPr/>
        <w:t>킹���</w:t>
      </w:r>
      <w:r>
        <w:rPr/>
        <w:t>l�ŁANEWS-1450/X11 �̏</w:t>
      </w:r>
      <w:r>
        <w:rPr/>
        <w:t>ꍇ�́</w:t>
      </w:r>
      <w:r>
        <w:rPr/>
        <w:t>A7�`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肪�</w:t>
      </w:r>
      <w:r>
        <w:rPr/>
        <w:t>K���ł��B�</w:t>
      </w:r>
      <w:r>
        <w:rPr>
          <w:rtl w:val="true"/>
        </w:rPr>
        <w:t>܂</w:t>
      </w:r>
      <w:r>
        <w:rPr/>
        <w:t>��</w:t>
      </w:r>
      <w:r>
        <w:rPr/>
        <w:t>AXF86-3.1(CPU: DX4-100 MHz) �ł́A1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�A1�ł�\�����������́AmaxVelocity vRotMax hRo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Accell rotAccell �̒l��������ĂP���[�v������̈</w:t>
      </w:r>
      <w:r>
        <w:rPr>
          <w:rtl w:val="true"/>
        </w:rPr>
        <w:t>ړ</w:t>
      </w:r>
      <w:r>
        <w:rPr/>
        <w:t>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̒l�̃f�t�H���g�l��ύX�������</w:t>
      </w:r>
      <w:r>
        <w:rPr/>
        <w:t>ꍇ�́</w:t>
      </w:r>
      <w:r>
        <w:rPr/>
        <w:t>Abi-board.c �� 51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</w:t>
      </w:r>
      <w:r>
        <w:rPr/>
        <w:t>���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double max_velocity  = 2.4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double v_rot_max     = 1.4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double h_rot_max     = 2.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double vel_accel     = 0.00085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double rot_accel     = 0.0007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int    disp_interval = 14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ύX���ăR���p�C�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 �́A�f�B�X�v���C�̉</w:t>
      </w:r>
      <w:r>
        <w:rPr/>
        <w:t>𑜓</w:t>
      </w:r>
      <w:r>
        <w:rPr/>
        <w:t>x��`�F�b�N���āA�c���f�B�X�v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́</w:t>
      </w:r>
      <w:r>
        <w:rPr/>
        <w:t>A�c���ɉ�ʏ�̃I�u�W�F�N�g��C�A�E�g���āA����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v���C�̂ł́A�����Ƀ��C�A�E�g���āA�\������</w:t>
      </w:r>
      <w:r>
        <w:rPr/>
        <w:t>悤�</w:t>
      </w:r>
      <w:r>
        <w:rPr/>
        <w:t>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f�B�X�v���C�̏</w:t>
      </w:r>
      <w:r>
        <w:rPr/>
        <w:t>ꍇ�́</w:t>
      </w:r>
      <w:r>
        <w:rPr/>
        <w:t>AVGA�̉</w:t>
      </w:r>
      <w:r>
        <w:rPr/>
        <w:t>𑜓</w:t>
      </w:r>
      <w:r>
        <w:rPr/>
        <w:t>x(640x480)�ȏ�̃f�B�X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T�|�[�g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����AVGA �̉</w:t>
      </w:r>
      <w:r>
        <w:rPr/>
        <w:t>𑜓</w:t>
      </w:r>
      <w:r>
        <w:rPr/>
        <w:t>x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{�[�h�̑</w:t>
      </w:r>
      <w:r>
        <w:rPr/>
        <w:t>傫�������</w:t>
      </w:r>
      <w:r>
        <w:rPr/>
        <w:t>Ȃ</w:t>
      </w:r>
      <w:r>
        <w:rPr/>
        <w:t>菬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��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邽�</w:t>
      </w:r>
      <w:r>
        <w:rPr>
          <w:rtl w:val="true"/>
        </w:rPr>
        <w:t>߂</w:t>
      </w:r>
      <w:r>
        <w:rPr/>
        <w:t>ɁA�e�</w:t>
      </w:r>
      <w:r>
        <w:rPr/>
        <w:t>퐡�</w:t>
      </w:r>
      <w:r>
        <w:rPr/>
        <w:t>@�̃p�����[�^��\�[�X�����āA.Xdefaul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[�X�����A���</w:t>
      </w:r>
      <w:r>
        <w:rPr/>
        <w:t>ꂼ�ꂪ�</w:t>
      </w:r>
      <w:r>
        <w:rPr/>
        <w:t>ǂ̐��@����Ă��</w:t>
      </w:r>
      <w:r>
        <w:rPr/>
        <w:t>邩�́</w:t>
      </w:r>
      <w:r>
        <w:rPr/>
        <w:t>A�ȉ��̕\�Ɛ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Ƃ��Ă��������B���̃f�t�H���g�l�́A800x600�ȏ�̃f�B�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œK���Ȓl�ƂȂ�Ă��</w:t>
      </w:r>
      <w:r>
        <w:rPr>
          <w:rtl w:val="true"/>
        </w:rPr>
        <w:t>܂</w:t>
      </w:r>
      <w:r>
        <w:rPr/>
        <w:t>��</w:t>
      </w:r>
      <w:r>
        <w:rPr/>
        <w:t>B640x480 �̉�ʂ� xbl ��g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́A�����Ȓl��</w:t>
      </w:r>
      <w:r>
        <w:rPr>
          <w:rtl w:val="true"/>
        </w:rPr>
        <w:t>ݒ</w:t>
      </w:r>
      <w:r>
        <w:rPr/>
        <w:t>肷��悤�</w:t>
      </w:r>
      <w:r>
        <w:rPr/>
        <w:t>ɂ���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[�X��</w:t>
        <w:tab/>
        <w:tab/>
        <w:t>�f�t�H���g�l</w:t>
        <w:tab/>
        <w:t xml:space="preserve">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marginHeight</w:t>
        <w:tab/>
        <w:tab/>
        <w:t>20</w:t>
        <w:tab/>
        <w:t xml:space="preserve">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marginWidth</w:t>
        <w:tab/>
        <w:tab/>
        <w:tab/>
        <w:t>20</w:t>
        <w:tab/>
        <w:t xml:space="preserve">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frameThickness</w:t>
        <w:tab/>
        <w:tab/>
        <w:t>20</w:t>
        <w:tab/>
        <w:t xml:space="preserve">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oardControlMargin</w:t>
        <w:tab/>
        <w:tab/>
        <w:t>28</w:t>
        <w:tab/>
        <w:t xml:space="preserve">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oardEnergyMargin</w:t>
        <w:tab/>
        <w:tab/>
        <w:t>28</w:t>
        <w:tab/>
        <w:t xml:space="preserve">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controlMarginWidth</w:t>
        <w:tab/>
        <w:tab/>
        <w:t>20</w:t>
        <w:tab/>
        <w:t xml:space="preserve">  (f)���\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oardButtonAreaMargin</w:t>
        <w:tab/>
        <w:t>16</w:t>
        <w:tab/>
        <w:t xml:space="preserve">  (g)�c�\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\��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: marginHeight(a)  v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---------------------------+    Energ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^                  : frameThickness(c)        |    +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+---------------------------------------+   |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&gt;|   |                ^                      |   |    |     |&lt;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nWidth(b)                                      |   |    |     |marginWidth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                                    |  </w:t>
        <w:tab/>
        <w:t>|&lt;--&gt;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                           |  boradEnergyMargin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                           |   |    |----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&lt;-&gt;|                                       |   |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frameThickness(c)                          |   |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                           |   |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                           |   |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+---------------------------------------+   |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                  |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---------------------------+    +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^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boardControlMargin(d)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v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Point Sel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---------+    Score      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|  +-------+---+  |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|  |Player1|  0|  |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[Quit][Reset][Replay][AUTO] |  +-------+---+  |-----+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                         |  |Player2|  0|  |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v|                             |  +-------+---+  |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---------+  :           :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Height(a)                     &gt;:  :&lt;         &gt;:  :&lt;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controlMarginWidth(f)--controlmarginWidth(f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\��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marginHeight(a)  v     </w:t>
        <w:tab/>
        <w:t xml:space="preserve">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</w:t>
        <w:tab/>
        <w:t>+--------------------------------+         Scor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^           frameThickness(b)   |     +----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+------------------------+</w:t>
        <w:tab/>
        <w:t xml:space="preserve"> |     |Player1|  0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&gt;|   |             ^          |   |     +----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marginWidth(b)     </w:t>
        <w:tab/>
        <w:t xml:space="preserve">     |   |     |Player2|  0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+-------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Point Sel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|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|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|-----+-----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|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|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            |   |&lt;---&gt;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boardControlMargin(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   Energ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|   |   </w:t>
        <w:tab/>
        <w:tab/>
        <w:t xml:space="preserve">     |   |        +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            |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            |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            |   |        |----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                     |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+------------------------+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v                       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------------+        +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oardButtonAreaMargin(g)                           marginWidth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-----------------------------+&lt;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^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 [Quit]     [Reset]     [Replay]    [AUTO]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 |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+---------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marginHeight(a)    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F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[�f�B�X�v���C�����}�V���ł́A�J���[�\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́A.Xdefaults 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ȉ��̗l�ȃ��\�[�X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[�X��</w:t>
        <w:tab/>
        <w:tab/>
        <w:t>�f�t�H���g�l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ackgroundColor</w:t>
        <w:tab/>
        <w:t xml:space="preserve"> "white"</w:t>
        <w:tab/>
        <w:t>���C���E�B���h�E�̔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frameColor</w:t>
        <w:tab/>
        <w:tab/>
        <w:t xml:space="preserve"> "black"</w:t>
        <w:tab/>
        <w:t>�{�[�h�̘g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bl.boardColor  </w:t>
        <w:tab/>
        <w:t xml:space="preserve"> "dark green"</w:t>
        <w:tab/>
        <w:t>�{�[�h�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eneryColor</w:t>
        <w:tab/>
        <w:tab/>
        <w:t xml:space="preserve"> "blue"</w:t>
        <w:tab/>
        <w:tab/>
        <w:t>Energy �o�[�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tnBgColor</w:t>
        <w:tab/>
        <w:tab/>
        <w:t xml:space="preserve"> "light gray"</w:t>
        <w:tab/>
        <w:t>�{�^���̔w�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tnBorderColor</w:t>
        <w:tab/>
        <w:t xml:space="preserve"> "black"</w:t>
        <w:tab/>
        <w:t>�{�^���̘g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tnTopShadowColor</w:t>
        <w:tab/>
        <w:t xml:space="preserve"> "white"</w:t>
        <w:tab/>
        <w:t>�{�^���</w:t>
      </w:r>
      <w:r>
        <w:rPr/>
        <w:t>㕔�̉</w:t>
      </w:r>
      <w:r>
        <w:rPr/>
        <w:t>e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tnBottomShadowColor "dark gray"</w:t>
        <w:tab/>
        <w:t>�{�^�������̉e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tnLabelColor</w:t>
        <w:tab/>
        <w:t xml:space="preserve"> "black"</w:t>
        <w:tab/>
        <w:t>�{�^���̃��x���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aseBgColor</w:t>
        <w:tab/>
        <w:tab/>
        <w:t xml:space="preserve"> "light gray"</w:t>
        <w:tab/>
        <w:t>�{�^���z�u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w�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aseBorderColor</w:t>
        <w:tab/>
        <w:t xml:space="preserve"> "black"</w:t>
        <w:tab/>
        <w:t>�{�^���z�u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g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aseTopShadowColor</w:t>
        <w:tab/>
        <w:t xml:space="preserve"> "dark gray"</w:t>
        <w:tab/>
        <w:t>�{�^���z�u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/>
        <w:t>㕔�̉</w:t>
      </w:r>
      <w:r>
        <w:rPr/>
        <w:t>e�̐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aseBottomShadowColor "white"</w:t>
        <w:tab/>
        <w:t>�{�^���z�u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̉e�̐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t�H���g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 �̃t�H���g�́A�ȉ��̂R��</w:t>
      </w:r>
      <w:r>
        <w:rPr>
          <w:rtl w:val="true"/>
        </w:rPr>
        <w:t>ނ̃</w:t>
      </w:r>
      <w:r>
        <w:rPr/>
        <w:t>��</w:t>
      </w:r>
      <w:r>
        <w:rPr/>
        <w:t>\�[�X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normalFont ... �X�R�A�A�e�E�B���h�E�̃L���v�V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smallFont .... Energy �E�C���h�E�� 0, Half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buttonFont ... �{�^���̕���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 xbl.normalFont, xbl.buttonFont 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dobe-times-bold-r-*-*-14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.smallFont 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dobe-times-medium-r-*-*-11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I���G���e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 �̋N�����̃��C�A�E�g����ɂ��</w:t>
      </w:r>
      <w:r>
        <w:rPr/>
        <w:t>邩�</w:t>
      </w:r>
      <w:r>
        <w:rPr/>
        <w:t>A�c���ɂ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orientation ������l�́A�ȉ��̂R�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orientation: vertical   ... �c�����C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orientation: horizontal ... �������C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orientation: automatic  ... 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</w:t>
      </w:r>
      <w:r>
        <w:rPr/>
        <w:t>啶���������̋�</w:t>
      </w:r>
      <w:r>
        <w:rPr/>
        <w:t>ʂ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�̃T�E���h�@�\�ALinux �ŃI�[�f�B�I�@�\������</w:t>
      </w:r>
      <w:r>
        <w:rPr/>
        <w:t>ꍇ�́</w:t>
      </w:r>
      <w:r>
        <w:rPr/>
        <w:t>A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Փˉ���T�E���h�A�I�[�f�B�I�f�o�C�X�</w:t>
      </w:r>
      <w:r>
        <w:rPr/>
        <w:t>𗘗</w:t>
      </w:r>
      <w:r>
        <w:rPr/>
        <w:t>p���ďo�����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���́A�</w:t>
      </w:r>
      <w:r>
        <w:rPr>
          <w:rtl w:val="true"/>
        </w:rPr>
        <w:t>܂</w:t>
      </w:r>
      <w:r>
        <w:rPr/>
        <w:t>����͎����̒�</w:t>
      </w:r>
      <w:r>
        <w:rPr/>
        <w:t>x�̃C���v�������e�[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f�[�^�́A100�~���C�^�[�Q������č��</w:t>
      </w:r>
      <w:r>
        <w:rPr>
          <w:rtl w:val="true"/>
        </w:rPr>
        <w:t>܂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@�\�́A���\�[�Xxbl.soundDev �ɁA�T�E���h�^�I�[�f�B�I�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X��Z�b�g���A����ɁA���</w:t>
      </w:r>
      <w:r>
        <w:rPr/>
        <w:t>ꂪ�</w:t>
      </w:r>
      <w:r>
        <w:rPr/>
        <w:t>I�[�v���ł����Ƃ��̂</w:t>
      </w:r>
      <w:r>
        <w:rPr>
          <w:rtl w:val="true"/>
        </w:rPr>
        <w:t>ݎ</w:t>
      </w:r>
      <w:r>
        <w:rPr/>
        <w:t>g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f�[�^�͂Ђ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S �� .Xdefaults �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soundDev: /dev/s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ux �ł̐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soundDev: /dev/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SONY NEWS �����̓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 NEWS �ŁA��ʉ���</w:t>
      </w:r>
      <w:r>
        <w:rPr/>
        <w:t>쐬�������</w:t>
      </w:r>
      <w:r>
        <w:rPr>
          <w:rtl w:val="true"/>
        </w:rPr>
        <w:t>߂</w:t>
      </w:r>
      <w:r>
        <w:rPr/>
        <w:t>ɁA��ʉ��ɂ��ẮA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̂</w:t>
      </w:r>
      <w:r>
        <w:rPr>
          <w:rtl w:val="true"/>
        </w:rPr>
        <w:t>ݗ</w:t>
      </w:r>
      <w:r>
        <w:rPr/>
        <w:t>��</w:t>
      </w:r>
      <w:r>
        <w:rPr/>
        <w:t>p�ł���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��g��Ă���}�V���́ANEWS1450 (NEWS-OS4.2C) 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ȊO�̃��f���A����ȊO�� OS �ł��</w:t>
      </w:r>
      <w:r>
        <w:rPr>
          <w:rtl w:val="true"/>
        </w:rPr>
        <w:t>܂</w:t>
      </w:r>
      <w:r>
        <w:rPr/>
        <w:t>��</w:t>
      </w:r>
      <w:r>
        <w:rPr/>
        <w:t>@�\���</w:t>
      </w:r>
      <w:r>
        <w:rPr/>
        <w:t>邩�</w:t>
      </w:r>
      <w:r>
        <w:rPr/>
        <w:t>ǂ����͊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1. ���̂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 NEWS �ł́A.Xdefaults �Ō�ʉ��Ɏg���T�E���h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[�X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bl.soundFile: /�������/�ǂ�����/�T�E���h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Ɛ</w:t>
      </w:r>
      <w:r>
        <w:rPr>
          <w:rtl w:val="true"/>
        </w:rPr>
        <w:t>ݒ</w:t>
      </w:r>
      <w:r>
        <w:rPr/>
        <w:t>肵�</w:t>
      </w:r>
      <w:r>
        <w:rPr/>
        <w:t>Ă��A���</w:t>
      </w:r>
      <w:r>
        <w:rPr/>
        <w:t>ꂪ�</w:t>
      </w:r>
      <w:r>
        <w:rPr/>
        <w:t>T�E���h�t�@�C���������A���̉����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Ď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2. ���̂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l �ł́Asnd.h �Ƃ����w�b�_�t�@�C���ɁA��ʉ��f�[�^�� C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Ƃ��ē����Ă��</w:t>
      </w:r>
      <w:r>
        <w:rPr>
          <w:rtl w:val="true"/>
        </w:rPr>
        <w:t>܂</w:t>
      </w:r>
      <w:r>
        <w:rPr/>
        <w:t>��</w:t>
      </w:r>
      <w:r>
        <w:rPr/>
        <w:t>BSONY NEWS �ł́A��ʉ��f�[�^�</w:t>
      </w:r>
      <w:r>
        <w:rPr/>
        <w:t>쐬�</w:t>
      </w:r>
      <w:r>
        <w:rPr/>
        <w:t>c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ata ��g��ăT�E���h�t�@�C������A���̃f�[�^��</w:t>
      </w:r>
      <w:r>
        <w:rPr/>
        <w:t>쐬���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̂</w:t>
      </w:r>
      <w:r>
        <w:rPr/>
        <w:t>悤�</w:t>
      </w:r>
      <w:r>
        <w:rPr/>
        <w:t>Ȏ</w:t>
      </w:r>
      <w:r>
        <w:rPr/>
        <w:t>菇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make mkdata �ŁAmkdata ��</w:t>
      </w:r>
      <w:r>
        <w:rPr/>
        <w:t>쐬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. �</w:t>
      </w:r>
      <w:r>
        <w:rPr/>
        <w:t>ꉞ�</w:t>
      </w:r>
      <w:r>
        <w:rPr/>
        <w:t>p�S�̂��</w:t>
      </w:r>
      <w:r>
        <w:rPr>
          <w:rtl w:val="true"/>
        </w:rPr>
        <w:t>߂</w:t>
      </w:r>
      <w:r>
        <w:rPr/>
        <w:t>ɁA��ʉ��f�[�^��`�t�@�C�� snd.h �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A�b�v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v snd.h snd.h.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. xsed, sbrec �ȂǂŌ�ʉ��f�[�^��</w:t>
      </w:r>
      <w:r>
        <w:rPr/>
        <w:t>쐬�</w:t>
      </w:r>
      <w:r>
        <w:rPr/>
        <w:t>B�K�v������΁Ax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Ńf�[�^��ҏW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. mkdata �</w:t>
      </w:r>
      <w:r>
        <w:rPr/>
        <w:t>쐬������</w:t>
      </w:r>
      <w:r>
        <w:rPr/>
        <w:t>ʉ��t�@�C�� &gt; snd.h �Ƃ��āAsnd.h �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. make ���� xbl �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\�[�X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ꉞ��</w:t>
      </w:r>
      <w:r>
        <w:rPr/>
        <w:t>G�c�ȉ��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.h ............ �w�b�_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-calc.h ....... �Փˌv�Z�̂��</w:t>
      </w:r>
      <w:r>
        <w:rPr>
          <w:rtl w:val="true"/>
        </w:rPr>
        <w:t>߂̊֐</w:t>
      </w:r>
      <w:r>
        <w:rPr/>
        <w:t>��̒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dep.h ....... �E�B���h�E�V�X�e���Ƃ̃C���^�[�t�F�C�X�</w:t>
      </w:r>
      <w:r>
        <w:rPr>
          <w:rtl w:val="true"/>
        </w:rPr>
        <w:t>֐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`�w�b�_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.h ........... ��ʉ��f�[�^�� C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.c ............ 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-board.c ...... �r�����[�h�Q�[���̎���I�ȃ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ʂ̈ʒu�A���x�̍X�V�A�ՓˁA�N�b�V�����̃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N�A���_�̌v�Z�Ȃǂ́A���</w:t>
      </w:r>
      <w:r>
        <w:rPr/>
        <w:t>ׂ</w:t>
      </w:r>
      <w:r>
        <w:rPr/>
        <w:t>āA�����ōs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-calc2.c ...... �ʂ́A�N�b�V�����A�Փ˂̕����I�Ȍv�Z���[�`��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). �ՓˁA�N�b�V�������ɁA���S�e���Փ˂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肵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). ������]�̉e���́A�Փˎ��ɁA���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e���́A�N�b�V�����ɉ���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Ă���B�i��]�Ɋւ��ẮA�����Ȍv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�Ȃ�Ă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_io.c .......... �w�E�B���h�E�E�C���^�[�t�F�C�X(for X11/R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a). �}�E�X�C�x���g�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). 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_button.c ...... X11 �p�̃v�b�V��/�g�O��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_butt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ata.c .......... �T�E���h�f�[�^�</w:t>
      </w:r>
      <w:r>
        <w:rPr/>
        <w:t>쐬�</w:t>
      </w:r>
      <w:r>
        <w:rPr/>
        <w:t>c�[��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�w�E�B���h�E�@�r�b�g�}�b�v�f�[�^�@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_ball.h , w_ball.h ............. �r�����[�h�{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h , C_mask.h  ................. 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_cursor.h , bi_cursor_mask.h .. ���C���{�[�h�E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_cursor.h , p_cursor_mask.h .... �|�C���g�Z���N�^�E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cur.h  ,velcur_mask.h ........ �G�l���M�[�E�B���h�E�E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.h icon_mask.h .............. 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_cursor.h, hand_mask.h ...... �{�[���</w:t>
      </w:r>
      <w:r>
        <w:rPr>
          <w:rtl w:val="true"/>
        </w:rPr>
        <w:t>ړ</w:t>
      </w:r>
      <w:r>
        <w:rPr/>
        <w:t>��</w:t>
      </w:r>
      <w:r>
        <w:rPr/>
        <w:t>p�̃}�E�X�J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_gray.h ....................... �{�^���p�̃s�b�N�X�}�b�v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</w:t>
      </w:r>
      <w:r>
        <w:rPr/>
        <w:t>쌠�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�̃v���O�����́A�</w:t>
      </w:r>
      <w:r>
        <w:rPr/>
        <w:t>ꉞ�</w:t>
      </w:r>
      <w:r>
        <w:rPr/>
        <w:t>AR. Stallman �� Free Softwa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Ɋ�Â��Ď�</w:t>
      </w:r>
      <w:r>
        <w:rPr/>
        <w:t>舵�����</w:t>
      </w:r>
      <w:r>
        <w:rPr/>
        <w:t>ƂƂ��</w:t>
      </w:r>
      <w:r>
        <w:rPr>
          <w:rtl w:val="true"/>
        </w:rPr>
        <w:t>܂</w:t>
      </w:r>
      <w:r>
        <w:rPr/>
        <w:t>��</w:t>
      </w:r>
      <w:r>
        <w:rPr/>
        <w:t>B�v����ɁA�R�s�[�A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͂Ȃ�̐������</w:t>
      </w:r>
      <w:r>
        <w:rPr>
          <w:rtl w:val="true"/>
        </w:rPr>
        <w:t>܂</w:t>
      </w:r>
      <w:r>
        <w:rPr/>
        <w:t>���</w:t>
      </w:r>
      <w:r>
        <w:rPr/>
        <w:t>B�D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̉�]�ɂ��Ă̌����Ȏ�</w:t>
      </w:r>
      <w:r>
        <w:rPr/>
        <w:t>舵���́</w:t>
      </w:r>
      <w:r>
        <w:rPr/>
        <w:t>A���̕����I�Ȓm���͈̔͂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̂ŁA���̕�ʂɖ��</w:t>
      </w:r>
      <w:r>
        <w:rPr/>
        <w:t>邢����</w:t>
      </w:r>
      <w:r>
        <w:rPr/>
        <w:t>΂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. 0.2  ... �P�X�W�V�N  �X���P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. 0.3  ... �P�X�W�W�N  �W���Q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. 1.0  ... �P�X�X�P�N  �S�� 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. 2.0  ... �P�X�X�T�N  �R��  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. 2.1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�N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